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安徽泛亚建筑工程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91.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Lenovo</cp:lastModifiedBy>
  <dcterms:modified xsi:type="dcterms:W3CDTF">2024-07-18T09:0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A32AC99AC4BC8BBA0AB146702CEF4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